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es and the Major Issues – Presidential Election 201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83970</wp:posOffset>
                </wp:positionV>
                <wp:extent cx="8915400" cy="539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4680"/>
                              <w:gridCol w:w="46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PIC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AM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M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CONOMY AND JOB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TIONAL SECURITY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MIGRATION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XES AND DEFICI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ALTH CAR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ERGY AND ENVIRONMEN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24.5pt;mso-wrap-distance-left:0pt;mso-wrap-distance-right:9pt;mso-wrap-distance-top:0pt;mso-wrap-distance-bottom:0pt;margin-top:101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4680"/>
                        <w:gridCol w:w="46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PIC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AM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M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ONOMY AND JOB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AL SECURITY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MIGRATION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XES AND DEFICI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LTH CAR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ERGY AND ENVIRONMEN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1:48:00Z</dcterms:created>
  <dc:creator>Ann</dc:creator>
  <dc:description/>
  <dc:language>en-US</dc:language>
  <cp:lastModifiedBy>Ann</cp:lastModifiedBy>
  <dcterms:modified xsi:type="dcterms:W3CDTF">2012-07-13T01:51:00Z</dcterms:modified>
  <cp:revision>1</cp:revision>
  <dc:subject/>
  <dc:title/>
</cp:coreProperties>
</file>